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ологической схеме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838200</wp:posOffset>
            </wp:positionV>
            <wp:extent cx="9105265" cy="5200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26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>«Выдача разрешения на ввод объекта в эксплуатацию»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15-12-16T17:21:00Z</cp:lastPrinted>
  <dcterms:modified xsi:type="dcterms:W3CDTF">2015-12-16T13:22:07Z</dcterms:modified>
  <cp:revision>4</cp:revision>
  <dc:subject/>
  <dc:title/>
</cp:coreProperties>
</file>